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ADJUSTMENT OF PAYMENT]</w:t>
      </w:r>
    </w:p>
    <w:p>
      <w:pPr>
        <w:pStyle w:val="Normal"/>
        <w:bidi w:val="0"/>
        <w:spacing w:lineRule="auto" w:line="240" w:before="0" w:after="0"/>
        <w:ind w:left="0" w:right="0" w:hanging="0"/>
        <w:jc w:val="left"/>
        <w:rPr>
          <w:rFonts w:ascii="roman f" w:hAnsi="roman f" w:eastAsia="roman f" w:cs="roman f"/>
          <w:b/>
          <w:b/>
          <w:bCs/>
          <w:color w:val="000000"/>
          <w:sz w:val="24"/>
          <w:szCs w:val="24"/>
          <w:lang w:val="en-US"/>
        </w:rPr>
      </w:pPr>
      <w:r>
        <w:rPr/>
      </w:r>
    </w:p>
    <w:p>
      <w:pPr>
        <w:pStyle w:val="Normal"/>
        <w:bidi w:val="0"/>
        <w:spacing w:lineRule="auto" w:line="240" w:before="0" w:after="0"/>
        <w:ind w:left="0" w:right="0" w:hanging="0"/>
        <w:jc w:val="left"/>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General rules:</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
    </w:p>
    <w:p>
      <w:pPr>
        <w:pStyle w:val="Normal"/>
        <w:bidi w:val="0"/>
        <w:spacing w:lineRule="auto" w:line="240" w:before="0" w:after="0"/>
        <w:ind w:left="1080" w:right="0" w:hanging="36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Thank customer for payment received.</w:t>
      </w:r>
    </w:p>
    <w:p>
      <w:pPr>
        <w:pStyle w:val="Normal"/>
        <w:bidi w:val="0"/>
        <w:spacing w:lineRule="auto" w:line="240" w:before="0" w:after="0"/>
        <w:ind w:left="1080" w:right="0" w:hanging="36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Reinforce terms of the credit agreement you have with the customer, especially when payment is due.</w:t>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1080" w:right="0" w:hanging="36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End on a positive note.</w:t>
      </w:r>
      <w:r>
        <w:br w:type="page"/>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COMPANY</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ADDRESS</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CITY, STATE ZIP</w:t>
      </w:r>
    </w:p>
    <w:p>
      <w:pPr>
        <w:pStyle w:val="Normal"/>
        <w:bidi w:val="0"/>
        <w:spacing w:lineRule="auto" w:line="240" w:before="8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ate</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Name</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ddress</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City, State Zip</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ear           ,</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We were glad to hear from you regarding your account with us.</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We accept the plan you propose for repaying the balance of [amount].  You will receive regular statements that conform to the plan you proposed.  We are confident you proposed this plan in good faith and will gradually reduce your past due amount while keeping the current balance up to date.</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Please understand that we fully expect this new commitment schedule to be met regardless of any conditions or circumstances.</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If there is anything else we can do to help, please let us know.</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Sincerely,</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Name</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Title</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f">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